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06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6pt;height:48.75pt" filled="f" o:ole="">
            <v:imagedata r:id="rId3" o:title=""/>
          </v:shape>
          <o:OLEObject Type="Embed" ProgID="" ShapeID="ole_rId2" DrawAspect="Content" ObjectID="_105489919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pBdr>
          <w:bottom w:val="single" w:sz="12" w:space="19" w:color="000000"/>
        </w:pBdr>
        <w:jc w:val="center"/>
        <w:outlineLvl w:val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7020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15pt" to="467.95pt,29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ДУМЫ ГОРОДСКОГО ОКРУГА ВЕРХ-НЕЙВ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9.09.2015 № 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/>
        <w:t>р.п. Верх-Нейвинский</w:t>
        <w:tab/>
        <w:tab/>
        <w:tab/>
        <w:tab/>
        <w:tab/>
        <w:tab/>
        <w:tab/>
        <w:tab/>
      </w:r>
      <w:r>
        <w:rPr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схемы пятимандатных избирательных округ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проведения выборов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умы городского округа Верх-Нейвинский  </w:t>
      </w:r>
    </w:p>
    <w:p>
      <w:pPr>
        <w:pStyle w:val="Normal"/>
        <w:numPr>
          <w:ilvl w:val="0"/>
          <w:numId w:val="0"/>
        </w:numPr>
        <w:ind w:right="-186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. 2 ст. 18 Федерального закона от 12.06.2002 г. № 67-ФЗ «Об основных гарантиях избирательных прав и права на участие в референдуме граждан Российской Федерации», п. 5 ст. 41 Избирательного кодекса Свердловской области, на основании решения Верх-Нейвинской поселковой территориальной избирательной комиссии от 21.09.2015 г. № 7/11,  </w:t>
      </w:r>
    </w:p>
    <w:p>
      <w:pPr>
        <w:pStyle w:val="Normal"/>
        <w:ind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городского округа Верх-Нейвинский </w:t>
      </w:r>
    </w:p>
    <w:p>
      <w:pPr>
        <w:pStyle w:val="Normal"/>
        <w:ind w:right="-18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right="-186" w:hanging="360"/>
        <w:jc w:val="both"/>
        <w:rPr/>
      </w:pPr>
      <w:r>
        <w:rPr>
          <w:sz w:val="28"/>
          <w:szCs w:val="28"/>
        </w:rPr>
        <w:t>Утвердить схему пятимандатных избирательных округов для проведения выборов депутатов Думы городского округа Верх-Нейвинский (приложение № 1) и ее графическое изображение (приложение № 2).</w:t>
      </w:r>
    </w:p>
    <w:p>
      <w:pPr>
        <w:pStyle w:val="Normal"/>
        <w:ind w:left="360"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Верх-Нейвинский вестник».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направить в Верх-Нейвинскую поселковую территориальную избирательную комиссию.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186" w:hanging="36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>Е.С. Плох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круга Верх-Нейвинский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________________ г. № ____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хема пятимандатных избирательных округ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выборов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Верх-Нейвински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Общее число избирателей в городском округе Верх-Нейвински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1 июля 2015 год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37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Число пятимандатных избирательных округов</w:t>
        <w:tab/>
        <w:tab/>
        <w:tab/>
        <w:tab/>
      </w:r>
      <w:r>
        <w:rPr>
          <w:b/>
          <w:sz w:val="28"/>
          <w:szCs w:val="28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366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едняя норма представительства на один мандат       </w:t>
        <w:tab/>
        <w:tab/>
        <w:tab/>
      </w:r>
      <w:r>
        <w:rPr>
          <w:b/>
          <w:sz w:val="28"/>
          <w:szCs w:val="28"/>
        </w:rPr>
        <w:t>37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Нижняя граница численности избирателей в округе: - 10 %</w:t>
        <w:tab/>
        <w:tab/>
      </w:r>
      <w:r>
        <w:rPr>
          <w:b/>
          <w:sz w:val="28"/>
          <w:szCs w:val="28"/>
        </w:rPr>
        <w:t>18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Верхняя граница численности избирателей в округе: + 10 %</w:t>
        <w:tab/>
        <w:tab/>
      </w:r>
      <w:r>
        <w:rPr>
          <w:b/>
          <w:sz w:val="28"/>
          <w:szCs w:val="28"/>
        </w:rPr>
        <w:t>18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620"/>
        <w:gridCol w:w="1800"/>
        <w:gridCol w:w="4320"/>
      </w:tblGrid>
      <w:tr>
        <w:trPr>
          <w:trHeight w:val="83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избирате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збирателей в округ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округ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избирательного округа</w:t>
            </w:r>
          </w:p>
        </w:tc>
      </w:tr>
      <w:tr>
        <w:trPr>
          <w:trHeight w:val="28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15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Верх-Нейвин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2-я Набережн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8 марта кроме 3, 5, 7, 9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ер. 8 март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Баж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Восточн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Евдокимова 1-19, 29, 2-30, 32, ул. Калинина 14, 16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Карла Либкнехт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Комсомольск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Куйбыше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Лесн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Ломонос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Металлургов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Набережн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Некрас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Просвещения 1-35, 2-24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ер. Просвещени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Пушкин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Рабочей Молодежи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Розы Люксем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ер. Розы Люксем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Советск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Таватуйск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Токар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л. Ярославского 1.</w:t>
            </w:r>
          </w:p>
        </w:tc>
      </w:tr>
      <w:tr>
        <w:trPr>
          <w:trHeight w:val="515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Верх-Нейвин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25-контрольный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8 марта 3, 5, 7, 9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Алексеевск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Арап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Баск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Берегов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Березов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Вересов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Демьяна Бедного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ер. Демьяна Бедного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Евдокимова 31, 33-53, 60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Елов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Калинина кроме 14, 16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ер. Калинин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Карла Маркс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ер. Карла Маркс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ер. Кедровый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Ключев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Ленин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Лугов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Мартьян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Мир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ер. Мир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Нагорн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Нейвинск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Октябрьск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Просвещения 44-56, 47-57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Сосновая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ер. Строителей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Червяков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л. Школьная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Энгельса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ул. Ярославского кроме 1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л. Ясная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круга Верх-Нейвинский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____________________ г. № ____________    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РАФИЧЕСКОЕ ИЗОБРАЖЕНИЕ СХЕ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имандатных избирательных округов для проведения выборов депутатов Думы городского округа Верх-Нейвинский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232323"/>
    </w:rPr>
  </w:style>
  <w:style w:type="character" w:styleId="WW8Num2z1">
    <w:name w:val="WW8Num2z1"/>
    <w:qFormat/>
    <w:rPr>
      <w:rFonts w:ascii="Symbol" w:hAnsi="Symbol" w:cs="Symbol"/>
      <w:color w:val="232323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47:00Z</dcterms:created>
  <dc:creator>Протазанова Н.В.</dc:creator>
  <dc:description/>
  <cp:keywords/>
  <dc:language>en-US</dc:language>
  <cp:lastModifiedBy>Багарякова Юлия</cp:lastModifiedBy>
  <cp:lastPrinted>2015-09-21T10:04:00Z</cp:lastPrinted>
  <dcterms:modified xsi:type="dcterms:W3CDTF">2015-09-24T05:07:00Z</dcterms:modified>
  <cp:revision>3</cp:revision>
  <dc:subject/>
  <dc:title>РОССИЙСКАЯ  ФЕДЕРАЦИЯ</dc:title>
</cp:coreProperties>
</file>